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sz w:val="20"/>
          <w:szCs w:val="20"/>
        </w:rPr>
        <w:t>Załącznik nr 2 do SIWZ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stępowanie nr KZ-371/97/11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FORMULARZ CENOWY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danie nr 4: DOSTAWA MATERIAŁÓW LABORATORYJNYCH ZUŻYWALNYCH</w:t>
      </w:r>
    </w:p>
    <w:p>
      <w:pPr>
        <w:pStyle w:val="Heading7"/>
        <w:ind w:left="3540" w:firstLine="60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/>
          <w:b w:val="false"/>
          <w:sz w:val="20"/>
          <w:szCs w:val="20"/>
        </w:rPr>
      </w:r>
    </w:p>
    <w:tbl>
      <w:tblPr>
        <w:tblW w:w="10767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97"/>
        <w:gridCol w:w="1440"/>
        <w:gridCol w:w="1260"/>
        <w:gridCol w:w="1223"/>
        <w:gridCol w:w="1496"/>
        <w:gridCol w:w="1531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L.p.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jc w:val="center"/>
              <w:rPr/>
            </w:pPr>
            <w:r>
              <w:rPr/>
              <w:t>Artyku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Iloś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Cena jednostkowa netto w PLN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Stawka podatku VAT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Wartość netto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cena jedn. x ilość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Wartość brutto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Bibuła chromatograficzna 46 x 57 c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1 opakowanie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akowanie = 100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………………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 op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Bibuła filtracyjna do Western Blo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opakowanie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akowanie = 100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………………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 op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Bibuła filtracyjna jakościowa średnia 60x60c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5 opakowań 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>opakowanie =  100 ark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………………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 op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dymka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Ezy z oczkiem 1 µl, sterylne ; pakowane po 20sztuk;: sterylne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50 opakowań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opakowanie = 20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………………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 op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Ezy z oczkiem 10 µl z polipropylenu, steryl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0 opakowań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opakowanie=20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………………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 op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Filtry membranowe 0,22µm; średnica 47m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 opakowania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opakowanie=50sztu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………………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 op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Filtry membranowe 0,45µm; średnica 47mm, blac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4 opakowania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opakowania = 50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………………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 op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Filtry membranowe 0,45µm; średnica 47mm, whi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 opakowań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opakowanie=50sztu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………………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 op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iltry sterylne strzykawkowe, um 0,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opakowanie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akowanie = 100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………………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 op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Końcówki do pipet automatycznych 0,5 - 10µl bezbarwne, autoklawowalne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 000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……………</w:t>
            </w:r>
            <w:r>
              <w:rPr>
                <w:rFonts w:cs="Tahoma" w:ascii="Tahoma" w:hAnsi="Tahoma"/>
                <w:sz w:val="16"/>
                <w:szCs w:val="16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 szt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Końcówki do pipet automatycznych 1000µl, autoklawowal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20 opakowań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opakowanie = 250 szt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………………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 op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Końcówki do pipet automatycznych 200µl żółte, autoklawowal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 opakowań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akowanie = 1000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……………</w:t>
            </w:r>
            <w:r>
              <w:rPr>
                <w:rFonts w:cs="Tahoma" w:ascii="Tahoma" w:hAnsi="Tahoma"/>
                <w:sz w:val="16"/>
                <w:szCs w:val="16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 szt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Korki aluminiowe do probówek szklanych o średnicy 15-16m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0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……………</w:t>
            </w:r>
            <w:r>
              <w:rPr>
                <w:rFonts w:cs="Tahoma" w:ascii="Tahoma" w:hAnsi="Tahoma"/>
                <w:sz w:val="16"/>
                <w:szCs w:val="16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 szt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Korki gumowe do probówek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1 000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……………</w:t>
            </w:r>
            <w:r>
              <w:rPr>
                <w:rFonts w:cs="Tahoma" w:ascii="Tahoma" w:hAnsi="Tahoma"/>
                <w:sz w:val="16"/>
                <w:szCs w:val="16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 szt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Kriopudełka kartonowe, z kratk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……………</w:t>
            </w:r>
            <w:r>
              <w:rPr>
                <w:rFonts w:cs="Tahoma" w:ascii="Tahoma" w:hAnsi="Tahoma"/>
                <w:sz w:val="16"/>
                <w:szCs w:val="16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 szt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Kuwety polistyrenowe do spekrofotometrów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 opakowanie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opakowanie = 100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………………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 op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embrana nitrocellulozowa do Western Blo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 opakowania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opakowanie=50 membran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………………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 op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Parafilm 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 rolek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 rolka = (4’’x125’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………………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 rolkę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Patyczki-tylko niebieskie-Homogenizatory ang. Pellet pestells z polypropylenu –do rozcierania tkanek roślinnych (autoklawowalne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 opakowanie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opakowanie=100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………………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 op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Pipetki Pasteura 3 ml z PE pakowane po 5 szt, steryl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00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……………</w:t>
            </w:r>
            <w:r>
              <w:rPr>
                <w:rFonts w:cs="Tahoma" w:ascii="Tahoma" w:hAnsi="Tahoma"/>
                <w:sz w:val="16"/>
                <w:szCs w:val="16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 szt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ipety serologiczne z polistyrenu o pojemn. 10ml,steryl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0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……………</w:t>
            </w:r>
            <w:r>
              <w:rPr>
                <w:rFonts w:cs="Tahoma" w:ascii="Tahoma" w:hAnsi="Tahoma"/>
                <w:sz w:val="16"/>
                <w:szCs w:val="16"/>
              </w:rPr>
              <w:t>..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za szt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ipety serologiczne z polistyrenu o pojemn. 25ml, steryl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0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……………</w:t>
            </w:r>
            <w:r>
              <w:rPr>
                <w:rFonts w:cs="Tahoma" w:ascii="Tahoma" w:hAnsi="Tahoma"/>
                <w:sz w:val="16"/>
                <w:szCs w:val="16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 szt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ipety serologiczne z polistyrenu o pojemn. 2ml, steryl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0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……………</w:t>
            </w:r>
            <w:r>
              <w:rPr>
                <w:rFonts w:cs="Tahoma" w:ascii="Tahoma" w:hAnsi="Tahoma"/>
                <w:sz w:val="16"/>
                <w:szCs w:val="16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 szt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ipety serologiczne z polistyrenu o pojemn. 5ml, steryl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0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……………</w:t>
            </w:r>
            <w:r>
              <w:rPr>
                <w:rFonts w:cs="Tahoma" w:ascii="Tahoma" w:hAnsi="Tahoma"/>
                <w:sz w:val="16"/>
                <w:szCs w:val="16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 szt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Pojemniki niesterylne na mocz 100m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0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……………</w:t>
            </w:r>
            <w:r>
              <w:rPr>
                <w:rFonts w:cs="Tahoma" w:ascii="Tahoma" w:hAnsi="Tahoma"/>
                <w:sz w:val="16"/>
                <w:szCs w:val="16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 szt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robówki do hodowli komórkowej z nakrętką umożliwiającą napowietrzanie;okrągłodenna 15ml, JAŁOWE. Pakowane po 5 sztu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0 opakowań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akowanie=5  sztu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………………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 op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robówki do PCR o pojemności O,2 ml z wypukłym wieczkiem – bezbarw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1 opakowanie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akowanie=1000 sz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………………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 op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robówki do PCR z zatyczkami, 0.2m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 opakowania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akowanie=960sz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………………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 op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robówki o poj. 11 ml (16*100 mm, okrągło denne, z PS, z korkiem, steryl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0 opakowań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akowanie=5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………………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 op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Probówki transportowe typu falkony o pojemności 15 ml z zakrętką, sterylne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0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……………</w:t>
            </w:r>
            <w:r>
              <w:rPr>
                <w:rFonts w:cs="Tahoma" w:ascii="Tahoma" w:hAnsi="Tahoma"/>
                <w:sz w:val="16"/>
                <w:szCs w:val="16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 szt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robówki transportowe typu falkony o pojemności 15 ml z zakrętką, niesteryl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00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……………</w:t>
            </w:r>
            <w:r>
              <w:rPr>
                <w:rFonts w:cs="Tahoma" w:ascii="Tahoma" w:hAnsi="Tahoma"/>
                <w:sz w:val="16"/>
                <w:szCs w:val="16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 szt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robówki transportowe typu falkony o pojemności 30 ml z zakrętką, niesteryl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0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……………</w:t>
            </w:r>
            <w:r>
              <w:rPr>
                <w:rFonts w:cs="Tahoma" w:ascii="Tahoma" w:hAnsi="Tahoma"/>
                <w:sz w:val="16"/>
                <w:szCs w:val="16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 szt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robówki transportowe typu falkony o pojemności 50 ml z zakrętką, steryl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0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……………</w:t>
            </w:r>
            <w:r>
              <w:rPr>
                <w:rFonts w:cs="Tahoma" w:ascii="Tahoma" w:hAnsi="Tahoma"/>
                <w:sz w:val="16"/>
                <w:szCs w:val="16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 szt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robówki transportowe typu falkony o pojemności 50 ml z zakrętką, niesteryl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0 sz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……………</w:t>
            </w:r>
            <w:r>
              <w:rPr>
                <w:rFonts w:cs="Tahoma" w:ascii="Tahoma" w:hAnsi="Tahoma"/>
                <w:sz w:val="16"/>
                <w:szCs w:val="16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 szt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robówki typu Cryo do głębokiego zamrażania z gwintem wewnętrznym; 2,0m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 opakowania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akowanie=50sztu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………………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 op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robówki typu EPPENDORF o pojemności  0,5 ml z dnem stożkowym – bezbarw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00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……………</w:t>
            </w:r>
            <w:r>
              <w:rPr>
                <w:rFonts w:cs="Tahoma" w:ascii="Tahoma" w:hAnsi="Tahoma"/>
                <w:sz w:val="16"/>
                <w:szCs w:val="16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 szt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robówki typu EPPENDORF o pojemności  1,5 ml z dnem stożkowym – bezbarw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3 opakowania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akowanie=1000 sz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………………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 op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73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udełko kartonowe na 100 probówek typu EPPENDORF do głębokiego zamrażan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0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……………</w:t>
            </w:r>
            <w:r>
              <w:rPr>
                <w:rFonts w:cs="Tahoma" w:ascii="Tahoma" w:hAnsi="Tahoma"/>
                <w:sz w:val="16"/>
                <w:szCs w:val="16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 szt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ączki ilościowe śr. 15 c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 opakowania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opakowanie = 100szt.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………………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 op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ączki jakościowe śr. 11 c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5 opakowań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opakowanie =  100szt.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………………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 op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ączki jakościowe śr. 15 c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5 opakowań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opakowanie =  100szt.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………………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 op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ączki jakościowe śr. 9 c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 opakowania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opakowanie = 100szt.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………………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 op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trzykawki iniekcyjne jednorazowego użytku do filtrów srzykawkowych, 20m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 opakowanie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opakowanie=80 szt.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………………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 op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zalki Petriego, plastikow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 opakowań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opakowanie = </w:t>
            </w:r>
            <w:r>
              <w:rPr>
                <w:rFonts w:cs="Tahoma" w:ascii="Tahoma" w:hAnsi="Tahoma"/>
                <w:sz w:val="16"/>
                <w:szCs w:val="16"/>
              </w:rPr>
              <w:t>100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………………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 op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Worki na odpady biologiczne rózne pojemności od (5 do 120 L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0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……………</w:t>
            </w:r>
            <w:r>
              <w:rPr>
                <w:rFonts w:cs="Tahoma" w:ascii="Tahoma" w:hAnsi="Tahoma"/>
                <w:sz w:val="16"/>
                <w:szCs w:val="16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 szt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Zakraplacze plastikowe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……………</w:t>
            </w:r>
            <w:r>
              <w:rPr>
                <w:rFonts w:cs="Tahoma" w:ascii="Tahoma" w:hAnsi="Tahoma"/>
                <w:sz w:val="16"/>
                <w:szCs w:val="16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 szt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Zestawy sterylne do ciśnieniowej filtracji roztworów wodnych o objętości od 1-100ml; 0,45μm, indywidualnie pakowan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0 sztu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……………</w:t>
            </w:r>
            <w:r>
              <w:rPr>
                <w:rFonts w:cs="Tahoma" w:ascii="Tahoma" w:hAnsi="Tahoma"/>
                <w:sz w:val="16"/>
                <w:szCs w:val="16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 szt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Zestawy sterylne do filtracji próżniowej o objętości do 250; 0,45μm, indywidualnie pakowan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5 sztu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……………</w:t>
            </w:r>
            <w:r>
              <w:rPr>
                <w:rFonts w:cs="Tahoma" w:ascii="Tahoma" w:hAnsi="Tahoma"/>
                <w:sz w:val="16"/>
                <w:szCs w:val="16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 szt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Zestawy sterylne do filtracji próżniowej o objętości do 500; 0,45μm, indywidualnie pakowan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5 sztu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……………</w:t>
            </w:r>
            <w:r>
              <w:rPr>
                <w:rFonts w:cs="Tahoma" w:ascii="Tahoma" w:hAnsi="Tahoma"/>
                <w:sz w:val="16"/>
                <w:szCs w:val="16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 szt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RAZEM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/>
        <w:ind w:left="3540" w:firstLine="708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................................................................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right" w:pos="9072" w:leader="none"/>
        </w:tabs>
        <w:ind w:left="2124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ab/>
        <w:tab/>
        <w:tab/>
        <w:tab/>
        <w:t xml:space="preserve">podpis (imię i nazwisko) </w:t>
        <w:tab/>
      </w:r>
    </w:p>
    <w:p>
      <w:pPr>
        <w:pStyle w:val="TextBody"/>
        <w:rPr>
          <w:rFonts w:ascii="Tahoma" w:hAnsi="Tahoma" w:cs="Tahoma"/>
          <w:b w:val="false"/>
          <w:b w:val="false"/>
          <w:sz w:val="16"/>
          <w:szCs w:val="16"/>
        </w:rPr>
      </w:pPr>
      <w:r>
        <w:rPr>
          <w:rFonts w:eastAsia="Tahoma" w:cs="Tahoma" w:ascii="Tahoma" w:hAnsi="Tahoma"/>
          <w:b w:val="false"/>
          <w:sz w:val="16"/>
          <w:szCs w:val="16"/>
        </w:rPr>
        <w:t xml:space="preserve">                                                                             </w:t>
      </w:r>
      <w:r>
        <w:rPr>
          <w:rFonts w:cs="Tahoma" w:ascii="Tahoma" w:hAnsi="Tahoma"/>
          <w:b w:val="false"/>
          <w:sz w:val="16"/>
          <w:szCs w:val="16"/>
        </w:rPr>
        <w:tab/>
        <w:t xml:space="preserve">        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/>
        <w:t xml:space="preserve">                                                                                            </w:t>
      </w:r>
      <w:r>
        <w:rPr/>
        <w:t>do reprezentowania Wykonawcy</w:t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284" w:hanging="22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Arial Unicode MS" w:hAnsi="Arial Unicode MS" w:eastAsia="Arial Unicode MS" w:cs="Arial Unicode MS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Arial Unicode MS" w:hAnsi="Arial Unicode MS" w:eastAsia="Arial Unicode MS" w:cs="Arial Unicode MS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Arial Unicode MS" w:hAnsi="Arial Unicode MS" w:eastAsia="Arial Unicode MS" w:cs="Arial Unicode MS"/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rFonts w:ascii="Arial Unicode MS" w:hAnsi="Arial Unicode MS" w:eastAsia="Arial Unicode MS" w:cs="Arial Unicode MS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3540" w:firstLine="708"/>
      <w:outlineLvl w:val="5"/>
    </w:pPr>
    <w:rPr>
      <w:rFonts w:ascii="Tahoma" w:hAnsi="Tahoma" w:cs="Tahoma"/>
      <w:b/>
      <w:bCs/>
      <w:sz w:val="16"/>
      <w:szCs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3540" w:firstLine="60"/>
      <w:outlineLvl w:val="6"/>
    </w:pPr>
    <w:rPr>
      <w:rFonts w:ascii="Tahoma" w:hAnsi="Tahoma" w:cs="Tahoma"/>
      <w:b/>
      <w:bCs/>
      <w:sz w:val="16"/>
      <w:szCs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ahoma" w:hAnsi="Tahoma" w:cs="Tahoma"/>
      <w:b/>
      <w:bCs/>
      <w:sz w:val="16"/>
      <w:szCs w:val="1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11:38:00Z</dcterms:created>
  <dc:creator>Konczyk</dc:creator>
  <dc:description/>
  <cp:keywords/>
  <dc:language>en-US</dc:language>
  <cp:lastModifiedBy>abojarska</cp:lastModifiedBy>
  <cp:lastPrinted>2011-10-26T13:53:00Z</cp:lastPrinted>
  <dcterms:modified xsi:type="dcterms:W3CDTF">2011-10-26T11:53:00Z</dcterms:modified>
  <cp:revision>3</cp:revision>
  <dc:subject/>
  <dc:title>Podstawowe odczynniki chemiczne</dc:title>
</cp:coreProperties>
</file>